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>
          <w:trHeight w:val="244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SZKODLIWOŚCI ZAWOD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nanie szkodliwych czynników fizycznych występujących w środowisku pracy i ich mechanizmów działania oraz zaznajomienie z reglamentacją czynników szkodliwych w środowisku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13, K_W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20, K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24/11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pisemne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Egzamin - </w:t>
            </w:r>
            <w:r>
              <w:rPr/>
              <w:t>pytania otwarte i test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21:03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05T14:15:00Z</dcterms:modified>
  <cp:revision>10</cp:revision>
  <dc:subject/>
  <dc:title>Karta modułu/przedmiotu</dc:title>
</cp:coreProperties>
</file>